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ECRIN251 - Acquisition d’un chromatographe en phase gazeuse couplé à un spectromètre de masse triple quadripôle pour la plateforme « analyse de traces » du LASIRe de l’Université de Lille dans le cadre du FEDER ECRIN</w:t>
      </w:r>
    </w:p>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2058175313"/>
      <w:bookmarkStart w:id="1" w:name="__Fieldmark__0_2058175313"/>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2058175313"/>
      <w:bookmarkStart w:id="3" w:name="__Fieldmark__1_2058175313"/>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2058175313"/>
            <w:bookmarkStart w:id="5" w:name="__Fieldmark__2_2058175313"/>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2058175313"/>
            <w:bookmarkStart w:id="7" w:name="__Fieldmark__3_2058175313"/>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2058175313"/>
            <w:bookmarkStart w:id="9" w:name="__Fieldmark__4_2058175313"/>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2058175313"/>
            <w:bookmarkStart w:id="11" w:name="__Fieldmark__5_2058175313"/>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2058175313"/>
      <w:bookmarkStart w:id="13" w:name="__Fieldmark__6_2058175313"/>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2058175313"/>
      <w:bookmarkStart w:id="15" w:name="__Fieldmark__7_2058175313"/>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ECRIN251 – Chromatographe en phase gazeuse couplé à un spectromètre de masse triple quadripôle – LASIRe - FEDER ECRIN</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7-17T09:55:00Z</dcterms:modified>
  <cp:revision>31</cp:revision>
  <dc:subject/>
  <dc:title>MISE A JOUR AVRIL 2007</dc:title>
</cp:coreProperties>
</file>